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IMMUNOTECHNOLOGY </w:t>
        <w:tab/>
        <w:tab/>
        <w:tab/>
        <w:tab/>
        <w:tab/>
        <w:tab/>
        <w:tab/>
        <w:tab/>
        <w:t xml:space="preserve">       T</w:t>
      </w:r>
      <w:r>
        <w:rPr>
          <w:b/>
        </w:rPr>
        <w:t>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BT311</w:t>
        <w:tab/>
        <w:tab/>
        <w:tab/>
        <w:tab/>
        <w:t xml:space="preserve">         </w:t>
        <w:tab/>
        <w:tab/>
        <w:tab/>
        <w:tab/>
        <w:tab/>
        <w:t xml:space="preserve">       M</w:t>
      </w:r>
      <w:r>
        <w:rPr>
          <w:b/>
        </w:rPr>
        <w:t xml:space="preserve">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Write notes on adjuvants and their mode of action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How to handle the laboratory animals for experimental purposes? 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Give an account on monoclonal and polyclonal antibody production techniqu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a. </w:t>
        <w:tab/>
        <w:t>Write an essay on ELISA and its application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about Chemiluminescence assay and its significance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How will you prove antibody dependent cellular cytotoxicit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>How will you separate T and B lymphocytes from blood? Explain T cell resett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6. </w:t>
        <w:tab/>
        <w:t>Write an essay on isolation and characterization of cells from inflammatory sites and infected tissu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>Give an account on immunotoxins and their application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8. </w:t>
        <w:tab/>
        <w:t>What are the different types of vaccines? Write detailed notes on recombinant vaccines and their application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>How will you apply PCR technique for the production of antibodies?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4-06-17T08:03:00Z</dcterms:modified>
  <cp:revision>129</cp:revision>
  <dc:subject/>
  <dc:title>Reg</dc:title>
</cp:coreProperties>
</file>